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рено захтевима студијског програма и броју студената, високошколска установа обезбеђује одговарајући људски ресурс, адекватан простор, информациону технологију и библиотечки простор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 xml:space="preserve">организацији наставе </w:t>
            </w:r>
            <w:r>
              <w:rPr>
                <w:sz w:val="22"/>
                <w:szCs w:val="22"/>
                <w:lang w:val="sr-Latn-RS"/>
              </w:rPr>
              <w:t xml:space="preserve">на овом студијском програму </w:t>
            </w:r>
            <w:r>
              <w:rPr>
                <w:sz w:val="22"/>
                <w:szCs w:val="22"/>
                <w:lang w:val="sr-CS"/>
              </w:rPr>
              <w:t>учествују наставници и сарадници Филозофског факултета у Нишу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 складу са захтевима и потребама студијског програма високошколска установа има учионице, амфитеатре, велику и малу салу, </w:t>
            </w:r>
            <w:r>
              <w:rPr>
                <w:sz w:val="22"/>
                <w:szCs w:val="22"/>
                <w:lang w:val="sr-Latn-RS"/>
              </w:rPr>
              <w:t xml:space="preserve">рачунарске учионице, </w:t>
            </w:r>
            <w:r>
              <w:rPr>
                <w:sz w:val="22"/>
                <w:szCs w:val="22"/>
                <w:lang w:val="sr-CS"/>
              </w:rPr>
              <w:t>библиотечки простор и читаоницу, кабинете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За савремено извођење наставе високошколска установа обезбеђује потребну техничку опрему. За реализовање студијског програма на располагању је  следећа информациона технологија: интерактивна табла, лаптопови, компјутери, видео-бимови, графоскопи, фотокопир апарати, штампачи и скенери, савремени мобилни систем за виртуелну реалност (ВР наочаре, сензори и емитери...), савремена технологија за видео конференције и електронска групна путовања и друго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Библиотека факултета располаже релевантним библиотечким јединицама неопходним за функционално реализовање наставног процеса.</w:t>
            </w:r>
          </w:p>
        </w:tc>
      </w:tr>
      <w:tr>
        <w:trPr>
          <w:trHeight w:val="324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.</w:t>
              </w:r>
            </w:hyperlink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 xml:space="preserve">Табела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0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2.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4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0.5.</w:t>
              </w:r>
            </w:hyperlink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sz w:val="22"/>
      <w:szCs w:val="22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0.1.docx" TargetMode="External"/><Relationship Id="rId3" Type="http://schemas.openxmlformats.org/officeDocument/2006/relationships/hyperlink" Target="../../C:/Users/Users/IlijaK/AppData/Local/Downloads/Tabele/Tabela%2010.2.docx" TargetMode="External"/><Relationship Id="rId4" Type="http://schemas.openxmlformats.org/officeDocument/2006/relationships/hyperlink" Target="../../C:/Users/Users/IlijaK/AppData/Local/Downloads/Tabele/Tabela%2010.3.docx" TargetMode="External"/><Relationship Id="rId5" Type="http://schemas.openxmlformats.org/officeDocument/2006/relationships/hyperlink" Target="../../C:/Users/Users/IlijaK/AppData/Local/Downloads/Tabele/Tabela%2010.4.docx" TargetMode="External"/><Relationship Id="rId6" Type="http://schemas.openxmlformats.org/officeDocument/2006/relationships/hyperlink" Target="../../C:/Users/Users/IlijaK/AppData/Local/Downloads/Tabele/Tabela%2010.5.docx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5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2T12:53:00Z</dcterms:modified>
  <cp:revision>10</cp:revision>
  <dc:subject/>
  <dc:title>Табела 5</dc:title>
</cp:coreProperties>
</file>